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OGÓLN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>Technologie informacyjne w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/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eresa Jurewicz-Obrz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</w:rPr>
            </w:pPr>
            <w:r>
              <w:rPr/>
              <w:t>mgr Teresa Jurewicz-Obrzut,  mgr inż. Tomasz Rogacewicz, mgr inż. Daria Rybarczyk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anowanie podstawowych umiejętności pracy we współczesnym środowisku systemowym sieci komputerowych (Internetu) oraz posługiwania się najważniejszymi narzędziami automatyzacji prac administracyjno-biurowych takimi jak edytor tekstu, arkusz kalkulacyjny na przykładzie pakietu MS Off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Od studenta oczekuje się znajomości podstawowej obsługi edytora tekstu i arkusza kalkulacyjnego, opracowywania dokumentów o prostej strukturze, zawierających informacje pochodzące z różnych źródeł, tworzenie dokumentów zawierających tekst, grafikę i tabele, wykorzystania arkusza kalkulacyjnego do rozwiązywania prostych zadań z obszarów życia codziennego oraz umiejętności korzystania z Internet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079"/>
        <w:gridCol w:w="1418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Ma wiedzę w zakresie</w:t>
            </w:r>
            <w:r>
              <w:rPr>
                <w:rFonts w:eastAsia="Calibri"/>
                <w:lang w:eastAsia="en-US"/>
              </w:rPr>
              <w:t xml:space="preserve"> wykorzystania metod i narzędzi informatyki do usprawnienia procesów informacyjnych zarządz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wykorzystuje narzędzia technologii informacyjnej do przetwarzania informacji z pełną świadomością ograniczeń technicznych i technologicznych dot. przetwarzania inform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cyzuje problem i wybiera narzędzia do wykonania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żywa zaawansowanych opcji edytora tekstu i arkusza kalkulacyjnego: korespondencja seryjna, style, formatowanie długiego dokumentu, zaawansowane funkcje excelowe, operacje na liście danych, tabele przestaw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uje samodzielnie i w zespole, potrafi przydzielać zadania sobie oraz innym członkom zespołu, dyskutuje osiągnięte rezultaty, potrafi krytycznie oceniać efekty swojej prac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Rozumie potrzebę ustawicznego uzupełniania i pogłębiania nabytej wiedzy, wykorzystuje nowoczesne źródła informacji do jej zdobywa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 zakresi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edytora tekstu MS Word: tworzenie struktury dokumentu, praca z szablonami, hiperłącza, korespondencja seryjna, formatowanie długiego dokumentu, </w:t>
            </w:r>
            <w:r>
              <w:rPr>
                <w:rFonts w:eastAsia="Calibri"/>
                <w:lang w:eastAsia="en-US"/>
              </w:rPr>
              <w:t>formatowanie dokumentów z wykorzystaniem stylów</w:t>
            </w:r>
            <w:r>
              <w:rPr/>
              <w:t>, spisy treści i rysunków, bibliografia. Wyjaśnienie podstawowych, aczkolwiek często niezrozumiałych, zachowań edytora: „kłopoty” z sekcjami i kolumnami, wzajemny wpływ obiektów i tekstu, style i ich modyfikacj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arkuszy kalkulacyjnych MS Excel:  tworzenie zestawień z wykorzystaniem funkcji arkuszowych (matematycznych, statystycznych, warunkowych, wyszukiwania i adresu i inne.), graficzna prezentacja wyników, </w:t>
            </w:r>
            <w:r>
              <w:rPr>
                <w:rFonts w:eastAsia="Calibri"/>
                <w:lang w:eastAsia="en-US"/>
              </w:rPr>
              <w:t xml:space="preserve">efektywne wykorzystania arkusza kalkulacyjnego do automatyzacji rutynowych zadań przetwarzania danych </w:t>
            </w:r>
            <w:r>
              <w:rPr/>
              <w:t>przygotowanych w postaci list: sortowanie filtry, sumy częściowe, tabela przestawna;</w:t>
            </w:r>
          </w:p>
          <w:p>
            <w:pPr>
              <w:pStyle w:val="Normal"/>
              <w:jc w:val="both"/>
              <w:rPr/>
            </w:pPr>
            <w:r>
              <w:rPr/>
              <w:t>- łączenie danych Word, Excel, współdzielenie dokument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8222"/>
      </w:tblGrid>
      <w:tr>
        <w:trPr>
          <w:trHeight w:val="1478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ind w:left="355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. Żarowska-Mazur, W. Węglarz, ECDL na skróty z CD. Wydawnictwo Naukowe PWN 2012.</w:t>
            </w:r>
          </w:p>
          <w:p>
            <w:pPr>
              <w:pStyle w:val="Akapitzlist"/>
              <w:numPr>
                <w:ilvl w:val="0"/>
                <w:numId w:val="3"/>
              </w:numPr>
              <w:ind w:left="355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rycza S. (red.), Informatyka ekonomiczna. Podręcznik akademicki, PWE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ind w:left="355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Groszek, Excel 2003 Pl,  Wydaw. Helion,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3. + CD-ROM. (Kurs)</w:t>
            </w:r>
          </w:p>
          <w:p>
            <w:pPr>
              <w:pStyle w:val="Akapitzlist"/>
              <w:numPr>
                <w:ilvl w:val="0"/>
                <w:numId w:val="3"/>
              </w:numPr>
              <w:ind w:left="355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zycje internetowe np.: adamiexcel.pl; excelszkolenie.p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Źródła internetowe do MS Off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rótkie wprowadzenie do zajęć, wyjaśnienie nowych treści i funkcji. Praktyczne wykonywanie przygotowanych zadań, propozycje rozwiązania zadanych problemów, formułowanie problemów. Publiczne rozwiązywanie zadań przez studentów z wykorzystaniem rzutnik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Ćwiczenia laboratoryjne prowadzące do zrozumienia problemu, dobraniu i zastosowaniu odpowiednich narzędzia, metod, funkcji do jego rozwiązywan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, 03, 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 nad sprecyzowaniem i metodami rozwiązania problemu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, 05, 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 Narrow" w:hAnsi="Arial Narrow" w:cs="Arial Narrow"/>
              </w:rPr>
            </w:pPr>
            <w:r>
              <w:rPr/>
              <w:t xml:space="preserve">Formy i warunki zaliczenia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wa kolokwia zaliczające: edytor tekstu – 40%; arkusz kalkulacyjny – 50%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aktywność na zajęciach – 10%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559"/>
        <w:gridCol w:w="1559"/>
        <w:gridCol w:w="2410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,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47:00Z</dcterms:created>
  <dc:creator>Użytkownik systemu Windows</dc:creator>
  <dc:description/>
  <cp:keywords/>
  <dc:language>en-US</dc:language>
  <cp:lastModifiedBy>Użytkownik systemu Windows</cp:lastModifiedBy>
  <dcterms:modified xsi:type="dcterms:W3CDTF">2022-06-20T19:58:00Z</dcterms:modified>
  <cp:revision>10</cp:revision>
  <dc:subject/>
  <dc:title/>
</cp:coreProperties>
</file>